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" w:ascii="Arial" w:hAnsi="Arial"/>
          <w:b/>
          <w:sz w:val="28"/>
          <w:szCs w:val="28"/>
          <w:lang w:val="fr-FR"/>
        </w:rPr>
        <w:t>TÂM TÌNH KHÚC 1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iết đến bao giờ</w:t>
        <w:tab/>
        <w:tab/>
        <w:tab/>
        <w:tab/>
        <w:t>(Cao Du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ến bờ yêu thương</w:t>
        <w:tab/>
        <w:tab/>
        <w:tab/>
        <w:t>(Nhã Phươ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ng theo câu hát</w:t>
        <w:tab/>
        <w:tab/>
        <w:tab/>
        <w:t>(Kim Cúc –Thế Thô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úa,niềm mơ ước đời con</w:t>
        <w:tab/>
        <w:tab/>
        <w:t>(Hoàng Ki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ạt mưa Thánh ân</w:t>
        <w:tab/>
        <w:tab/>
        <w:tab/>
        <w:t>(Thế Sơ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Ơn thiêng Chúa Trời</w:t>
        <w:tab/>
        <w:tab/>
        <w:tab/>
        <w:t>(Phương Thào-Như Hạn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iuse,chuyện về Người</w:t>
        <w:tab/>
        <w:tab/>
        <w:t>(Thế Thô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ầm hương dâng Mẹ</w:t>
        <w:tab/>
        <w:tab/>
        <w:tab/>
        <w:t>(Ca đoàn Sao Ma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ột trời LaVang</w:t>
        <w:tab/>
        <w:tab/>
        <w:tab/>
        <w:tab/>
        <w:t>(Trần Ph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ình Yêu Thiên Chúa</w:t>
        <w:tab/>
        <w:tab/>
        <w:tab/>
        <w:t>(Hoàng Oan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ìu dắt đời con</w:t>
        <w:tab/>
        <w:tab/>
        <w:tab/>
        <w:tab/>
        <w:t>(Thế Thô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ình Chúa khôn vơi</w:t>
        <w:tab/>
        <w:tab/>
        <w:tab/>
        <w:t>(Tam ca Áo trắng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(Phối khí :Thế Thông-Quang Phúc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TÂM TÌNH KHÚC 2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an báo Tin Mừng</w:t>
        <w:tab/>
        <w:tab/>
        <w:tab/>
        <w:t>(Thùy Dươn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húc hát thanh xuân</w:t>
        <w:tab/>
        <w:tab/>
        <w:tab/>
        <w:t>(Bảo Yế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ẹ là bến đợi</w:t>
        <w:tab/>
        <w:tab/>
        <w:tab/>
        <w:tab/>
        <w:t>(Quang Minh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ục tử ca</w:t>
        <w:tab/>
        <w:tab/>
        <w:tab/>
        <w:tab/>
        <w:tab/>
        <w:t>(Thế Thông-Ca đoàn Sao Ma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ình Chúa</w:t>
        <w:tab/>
        <w:tab/>
        <w:tab/>
        <w:tab/>
        <w:t>(Bảo Yế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úa dìu con về</w:t>
        <w:tab/>
        <w:tab/>
        <w:tab/>
        <w:tab/>
        <w:t>(Tuấn Hu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el,đêm hồng phúc</w:t>
        <w:tab/>
        <w:tab/>
        <w:tab/>
        <w:t>(La Sương Sươn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ỗi niềm đêm Noel</w:t>
        <w:tab/>
        <w:tab/>
        <w:tab/>
        <w:t>(Nhã Phươn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Đường lên Thiên Quốc</w:t>
        <w:tab/>
        <w:tab/>
        <w:tab/>
        <w:t>(Ca đoàn Sao Ma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ùng Mẹ ra khơi</w:t>
        <w:tab/>
        <w:tab/>
        <w:tab/>
        <w:tab/>
        <w:t>(Ca đoàn Sao Ma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âng nén hương lòng</w:t>
        <w:tab/>
        <w:tab/>
        <w:tab/>
        <w:t>(Ca đoàn Sao Ma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gũ bái</w:t>
        <w:tab/>
        <w:tab/>
        <w:tab/>
        <w:tab/>
        <w:tab/>
        <w:t>(Ca đoàn Sao Mai)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(Phối khí :Thế Thông-Quốc Dũng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  <w:szCs w:val="28"/>
          <w:lang w:val="fr-FR"/>
        </w:rPr>
      </w:pPr>
      <w:r>
        <w:rPr>
          <w:rFonts w:cs="Arial" w:ascii="Arial" w:hAnsi="Arial"/>
          <w:b/>
          <w:i/>
          <w:sz w:val="28"/>
          <w:szCs w:val="28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</w:t>
      </w:r>
      <w:r>
        <w:rPr>
          <w:rFonts w:cs="Arial" w:ascii="Arial" w:hAnsi="Arial"/>
          <w:b/>
          <w:sz w:val="32"/>
          <w:szCs w:val="32"/>
          <w:lang w:val="fr-FR"/>
        </w:rPr>
        <w:t>TÂM TÌNH KHÚC 3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ời Chúa</w:t>
        <w:tab/>
        <w:tab/>
        <w:tab/>
        <w:tab/>
        <w:t>(Mai Thảo_nhóm Hoa Giấy)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Sóng Tin Mừng</w:t>
        <w:tab/>
        <w:tab/>
        <w:tab/>
        <w:t>(Thế Thông_nhom Hoa giay))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Ai </w:t>
      </w:r>
      <w:r>
        <w:rPr>
          <w:lang w:val="en-US"/>
        </w:rPr>
        <w:t>yêu nhiều</w:t>
        <w:tab/>
        <w:tab/>
        <w:tab/>
        <w:tab/>
        <w:t>(nhom Cát trắng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ẹ Vô Nhiễm</w:t>
        <w:tab/>
        <w:tab/>
        <w:tab/>
        <w:tab/>
        <w:t>(Mai Hậu_nhom Cadilac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uyệt vời người Nữ Thánh Thể</w:t>
        <w:tab/>
        <w:t>(Tấn Đạt- nhóm Hoa Giấy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Một đời theo Chúa</w:t>
        <w:tab/>
        <w:tab/>
        <w:tab/>
        <w:t>(Gia Ân_Mai Hậu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ùng về LaVang</w:t>
        <w:tab/>
        <w:tab/>
        <w:t xml:space="preserve">           (Mai Thảo_The Thong- nhóm Hoa Giấy)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Linh mục :Khí cụ bình an</w:t>
        <w:tab/>
        <w:tab/>
        <w:t>(Tấn Đạt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Tấm Bánh </w:t>
        <w:tab/>
        <w:tab/>
        <w:tab/>
        <w:tab/>
        <w:t>(Thùy Dương-The Thong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ùng Mẹ đem bánh cho đời</w:t>
        <w:tab/>
        <w:tab/>
        <w:t>(Thế Thông nhóm Hoa Giấy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ạy Thánh Martino</w:t>
        <w:tab/>
        <w:tab/>
        <w:tab/>
        <w:t>(Kim Cúc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rong tình yêu Mẹ</w:t>
        <w:tab/>
        <w:tab/>
        <w:tab/>
        <w:t>(Diệu Hiền- nhóm Hoa Giấy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i/>
          <w:lang w:val="en-US"/>
        </w:rPr>
        <w:t xml:space="preserve">    </w:t>
      </w:r>
      <w:r>
        <w:rPr>
          <w:i/>
          <w:lang w:val="en-US"/>
        </w:rPr>
        <w:t>(Phối khí: Quang Phúc_Quang Đạt_Thế Thông)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6:47:00Z</dcterms:created>
  <dc:creator>Symphonypet</dc:creator>
  <dc:description/>
  <dc:language>en-US</dc:language>
  <cp:lastModifiedBy>Symphonypet</cp:lastModifiedBy>
  <dcterms:modified xsi:type="dcterms:W3CDTF">2007-01-02T01:57:00Z</dcterms:modified>
  <cp:revision>12</cp:revision>
  <dc:subject/>
  <dc:title>1</dc:title>
</cp:coreProperties>
</file>